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DVANCED STRENGTH OF MATERIALS    </w:t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07</w:t>
        <w:tab/>
        <w:tab/>
        <w:t xml:space="preserve">         </w:t>
        <w:tab/>
        <w:tab/>
        <w:t xml:space="preserve">        </w:t>
        <w:tab/>
        <w:tab/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ress state at a point is given by a matrix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[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>]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5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MPa </w:t>
      </w:r>
    </w:p>
    <w:p>
      <w:pPr>
        <w:pStyle w:val="Normal"/>
        <w:ind w:left="432" w:firstLine="4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:</w:t>
        <w:tab/>
        <w:t xml:space="preserve"> </w:t>
      </w:r>
    </w:p>
    <w:p>
      <w:pPr>
        <w:pStyle w:val="Normal"/>
        <w:ind w:left="432" w:firstLine="4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</w:t>
        <w:tab/>
        <w:t xml:space="preserve">the principle stress 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4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</w:t>
        <w:tab/>
        <w:t xml:space="preserve">the direction cosines of the principle stresses. </w:t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4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i.</w:t>
        <w:tab/>
        <w:t>the maximum shear stress.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displacement field of a thin beam is shown in the figure below. Considering the bending stress only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U(x,y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y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( 6Lx -3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v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(x,y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[3L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-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3v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(L-x)]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Where   </w:t>
        <w:tab/>
        <w:t>P= applied for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I=area moment of inertia about bending ax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= length of the bea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18.3pt;mso-wrap-distance-right:0pt" filled="f" o:ole="">
            <v:imagedata r:id="rId3" o:title=""/>
          </v:shape>
          <o:OLEObject Type="Embed" ProgID="Visio.Drawing.11" ShapeID="ole_rId2" DrawAspect="Content" ObjectID="_632411049" r:id="rId2"/>
        </w:objec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:</w:t>
        <w:tab/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 the vertical deflection and slope at the centroidal axis y=0.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ii.</w:t>
        <w:tab/>
        <w:t>the entire stress field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termine the shear force and bending moment equations for the figure and plot the resul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6916" w:dyaOrig="2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95pt;height:129.5pt;mso-wrap-distance-right:0pt" filled="f" o:ole="">
            <v:imagedata r:id="rId5" o:title=""/>
          </v:shape>
          <o:OLEObject Type="Embed" ProgID="Word.Document.12" ShapeID="ole_rId4" DrawAspect="Content" ObjectID="_14355323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following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resca Theory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Von Misses Theory. 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Using the Castigliano’s theorem , determine the vertical deflection at point A of the cantilever beam shown below. The stiffness of beam is E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=10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N-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P = 500N, L= 1m and b=0.2m 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25pt;height:128.1pt;mso-wrap-distance-right:0pt" filled="f" o:ole="">
            <v:imagedata r:id="rId7" o:title=""/>
          </v:shape>
          <o:OLEObject Type="Embed" ProgID="Visio.Drawing.11" ShapeID="ole_rId6" DrawAspect="Content" ObjectID="_563201874" r:id="rId6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etermine the deflection and slope of point A using the virtual load method for the figure shown below. Consider the effects for bending only.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pt;height:99.6pt;mso-wrap-distance-right:0pt" filled="f" o:ole="">
            <v:imagedata r:id="rId9" o:title=""/>
          </v:shape>
          <o:OLEObject Type="Embed" ProgID="Visio.Drawing.11" ShapeID="ole_rId8" DrawAspect="Content" ObjectID="_1396017128" r:id="rId8"/>
        </w:objec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 beam section shown in the figure is made of steel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210 GPa and brass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5 GPa welded together. The beam 1m long is cantilevered with a force at free end of 100N. Determine the maximum tensile stress in steel, maximum compressive stress in brass and deflection of free end. Make the equivalent section out of brass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15pt;height:117.8pt;mso-wrap-distance-right:0pt" filled="f" o:ole="">
            <v:imagedata r:id="rId11" o:title=""/>
          </v:shape>
          <o:OLEObject Type="Embed" ProgID="Visio.Drawing.11" ShapeID="ole_rId10" DrawAspect="Content" ObjectID="_639569594" r:id="rId10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 steel tube 1.5m long has the cross section shown in the figure. The tube is transmitting a torque of 200N-m. Determine the average shear stress in each wall. E=210GPa, v=0.29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3.7pt;height:153.8pt;mso-wrap-distance-right:0pt" filled="f" o:ole="">
            <v:imagedata r:id="rId13" o:title=""/>
          </v:shape>
          <o:OLEObject Type="Embed" ProgID="Visio.Drawing.11" ShapeID="ole_rId12" DrawAspect="Content" ObjectID="_374898278" r:id="rId12"/>
        </w:objec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The equilateral cross section with the sides of length ‘a’ is shown in the figure. Determine the shear stress distribution, if the section is transmitting a torque T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67280" cy="1869440"/>
            <wp:effectExtent l="0" t="0" r="0" b="0"/>
            <wp:docPr id="2" name="Picture 7" descr="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9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termine the stress function for the stress field shown in the figure. Evaluate the stress fie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917440" cy="1229360"/>
            <wp:effectExtent l="0" t="0" r="0" b="0"/>
            <wp:docPr id="3" name="Picture 8" descr="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10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c5e5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c5e5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c5e5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3</Pages>
  <Words>418</Words>
  <Characters>2386</Characters>
  <CharactersWithSpaces>2799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10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